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6715</wp:posOffset>
                </wp:positionH>
                <wp:positionV relativeFrom="paragraph">
                  <wp:posOffset>7078980</wp:posOffset>
                </wp:positionV>
                <wp:extent cx="1819275" cy="4978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対象となる利用者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住所・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45pt;margin-top:557.4pt;width:143.2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対象となる利用者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住所・氏名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8590</wp:posOffset>
                </wp:positionH>
                <wp:positionV relativeFrom="paragraph">
                  <wp:posOffset>8707755</wp:posOffset>
                </wp:positionV>
                <wp:extent cx="1809750" cy="497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地を行う施設名・住所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代表者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7pt;margin-top:685.65pt;width:142.45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実地を行う施設名・住所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代表者名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  <w:t>（参考様式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5330</wp:posOffset>
                </wp:positionH>
                <wp:positionV relativeFrom="paragraph">
                  <wp:posOffset>-340995</wp:posOffset>
                </wp:positionV>
                <wp:extent cx="2117090" cy="42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pt;height:33.5pt;mso-wrap-distance-left:9.05pt;mso-wrap-distance-right:9.05pt;mso-wrap-distance-top:0pt;mso-wrap-distance-bottom:0pt;margin-top:-26.85pt;mso-position-vertical-relative:text;margin-left:15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8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35430</wp:posOffset>
                            </wp:positionH>
                            <wp:positionV relativeFrom="paragraph">
                              <wp:posOffset>724535</wp:posOffset>
                            </wp:positionV>
                            <wp:extent cx="447675" cy="371475"/>
                            <wp:effectExtent l="40005" t="50800" r="40005" b="5080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20712600">
                                      <a:off x="0" y="0"/>
                                      <a:ext cx="447840" cy="371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2"/>
                                            <w:rFonts w:ascii="ＭＳ 明朝;MS Mincho" w:hAnsi="ＭＳ 明朝;MS Mincho" w:eastAsia="ＭＳ 明朝;MS Minch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レ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margin-left:120.85pt;margin-top:57.05pt;width:35.2pt;height:29.2pt;mso-wrap-style:square;v-text-anchor:top;rotation:345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542290</wp:posOffset>
                            </wp:positionV>
                            <wp:extent cx="1447800" cy="963930"/>
                            <wp:effectExtent l="14605" t="14605" r="655320" b="1524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920" cy="964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指示書及び計画書と同じ種別（行為）になりますので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ご留意願います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5.45pt;margin-top:42.7pt;width:113.95pt;height:75.8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指示書及び計画書と同じ種別（行為）になりますので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ご留意願います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54559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1314450" cy="26670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14360" cy="266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1.7pt;margin-top:1.4pt;width:103.45pt;height:20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516505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1504950" cy="685800"/>
                            <wp:effectExtent l="14605" t="14605" r="55880" b="1524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0" cy="6858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◯、レ点などで分かるようにチェック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198.15pt;margin-top:7.35pt;width:118.45pt;height:53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◯、レ点などで分かるようにチェック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125980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514350" cy="266700"/>
                            <wp:effectExtent l="5080" t="5080" r="5715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440" cy="266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67.4pt;margin-top:20.75pt;width:40.45pt;height:20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令和４年１１月１日　～　令和５年３月３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921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90805" cy="752475"/>
                            <wp:effectExtent l="635" t="5715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75240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10800 h 426600"/>
                                        <a:gd name="textAreaBottom" fmla="*/ 415800 h 426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30pt;margin-top:3.9pt;width:7.1pt;height:59.2pt;mso-wrap-style:none;v-text-anchor:middle" type="_x0000_t88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08800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1238250" cy="1094105"/>
                            <wp:effectExtent l="14605" t="15240" r="317500" b="1460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8400" cy="1094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行為毎の目安等を記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胃ろう・腸ろうは滴下か半固形かを記載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243.15pt;margin-top:9.15pt;width:97.45pt;height:86.1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行為毎の目安等を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胃ろう・腸ろうは滴下か半固形かを記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口腔内　５回／１日、鼻腔内　３回／１日　</w:t>
                  </w:r>
                </w:p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気管カニューレ　５回／１日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胃ろう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(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半固形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)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　３回／１日　経鼻経管　３回／１日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実地を行う施設名）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施設長、事務長等の責任者の氏名）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喀痰研修の担当職員・・・介護職員ではなく、利用者へ研修について説明を行う看護師等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▽▽</w:t>
                  </w:r>
                  <w:r>
                    <w:rPr>
                      <w:color w:val="FF0000"/>
                      <w:sz w:val="21"/>
                      <w:szCs w:val="21"/>
                    </w:rPr>
                    <w:t>　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※計画書と同じ指導看護師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w:rPr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906905</wp:posOffset>
                            </wp:positionH>
                            <wp:positionV relativeFrom="paragraph">
                              <wp:posOffset>107315</wp:posOffset>
                            </wp:positionV>
                            <wp:extent cx="1476375" cy="685800"/>
                            <wp:effectExtent l="15240" t="14605" r="14605" b="1524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6360" cy="6858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同意日は、実地研修を行う前となる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150.15pt;margin-top:8.45pt;width:116.2pt;height:53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同意日は、実地研修を行う前となる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●●</w:t>
                  </w:r>
                  <w:r>
                    <w:rPr>
                      <w:color w:val="FF0000"/>
                      <w:sz w:val="21"/>
                      <w:szCs w:val="21"/>
                    </w:rPr>
                    <w:t>　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※指示書と同じ医師名</w:t>
                  </w:r>
                </w:p>
              </w:tc>
            </w:tr>
          </w:tbl>
          <w:p>
            <w:pPr>
              <w:pStyle w:val="TextBody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4770</wp:posOffset>
                      </wp:positionV>
                      <wp:extent cx="2543175" cy="4381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43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5.1pt;width:200.2pt;height:34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160020</wp:posOffset>
                      </wp:positionV>
                      <wp:extent cx="1162685" cy="76835"/>
                      <wp:effectExtent l="0" t="5080" r="635" b="330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316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5.8pt;margin-top:12.6pt;width:91.5pt;height: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2585</wp:posOffset>
                      </wp:positionH>
                      <wp:positionV relativeFrom="paragraph">
                        <wp:posOffset>123190</wp:posOffset>
                      </wp:positionV>
                      <wp:extent cx="409575" cy="369570"/>
                      <wp:effectExtent l="15240" t="14605" r="14605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8.55pt;margin-top:9.7pt;width:32.2pt;height:29.05pt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-5080</wp:posOffset>
                      </wp:positionV>
                      <wp:extent cx="1486535" cy="400685"/>
                      <wp:effectExtent l="1270" t="1714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68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05pt;margin-top:-0.4pt;width:117pt;height:31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23560</wp:posOffset>
                      </wp:positionH>
                      <wp:positionV relativeFrom="paragraph">
                        <wp:posOffset>118110</wp:posOffset>
                      </wp:positionV>
                      <wp:extent cx="361950" cy="361950"/>
                      <wp:effectExtent l="14605" t="14605" r="15240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2.8pt;margin-top:9.3pt;width:28.45pt;height:28.45pt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0855</wp:posOffset>
                      </wp:positionH>
                      <wp:positionV relativeFrom="paragraph">
                        <wp:posOffset>93345</wp:posOffset>
                      </wp:positionV>
                      <wp:extent cx="376555" cy="342900"/>
                      <wp:effectExtent l="15240" t="14605" r="14605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8.65pt;margin-top:7.35pt;width:29.6pt;height:26.95pt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160020</wp:posOffset>
                      </wp:positionV>
                      <wp:extent cx="1610360" cy="48260"/>
                      <wp:effectExtent l="635" t="3619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1064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12.6pt;width:126.75pt;height:3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青森県</dc:creator>
  <dc:description/>
  <cp:keywords/>
  <dc:language>en-US</dc:language>
  <cp:lastModifiedBy>user</cp:lastModifiedBy>
  <cp:lastPrinted>2020-10-01T10:11:00Z</cp:lastPrinted>
  <dcterms:modified xsi:type="dcterms:W3CDTF">2022-01-25T02:55:00Z</dcterms:modified>
  <cp:revision>40</cp:revision>
  <dc:subject/>
  <dc:title/>
</cp:coreProperties>
</file>