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資料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　　　　年　　月　　日～　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6" w:hanging="196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口腔内の喀痰吸引（人工呼吸器装着なし・あり）　・　鼻腔内の喀痰吸引（人工呼吸器装着なし・あり）　・　気管カニューレ内部の喀痰吸引（人工呼吸器装着なし・あり）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　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7:00Z</dcterms:created>
  <dc:creator>厚生労働省本省</dc:creator>
  <dc:description/>
  <cp:keywords/>
  <dc:language>en-US</dc:language>
  <cp:lastModifiedBy>user</cp:lastModifiedBy>
  <cp:lastPrinted>2020-09-30T17:52:00Z</cp:lastPrinted>
  <dcterms:modified xsi:type="dcterms:W3CDTF">2020-09-30T08:56:00Z</dcterms:modified>
  <cp:revision>5</cp:revision>
  <dc:subject/>
  <dc:title>第２号様式（第３条関係）</dc:title>
</cp:coreProperties>
</file>